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widowControl w:val="false"/>
        <w:spacing w:before="0" w:after="0"/>
        <w:rPr>
          <w:rFonts w:ascii="Arial" w:hAnsi="Arial" w:cs="Arial"/>
          <w:kern w:val="2"/>
          <w:sz w:val="18"/>
          <w:lang w:eastAsia="hi-IN"/>
        </w:rPr>
      </w:pPr>
      <w:r>
        <w:rPr>
          <w:rFonts w:eastAsia="Arial" w:cs="Arial" w:ascii="Arial" w:hAnsi="Arial"/>
          <w:kern w:val="2"/>
          <w:sz w:val="18"/>
          <w:lang w:eastAsia="hi-IN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kern w:val="2"/>
          <w:sz w:val="18"/>
          <w:lang w:eastAsia="hi-IN"/>
        </w:rPr>
        <w:t xml:space="preserve">Załącznik nr 2 </w:t>
      </w:r>
    </w:p>
    <w:p>
      <w:pPr>
        <w:pStyle w:val="Tabela"/>
        <w:widowControl w:val="false"/>
        <w:spacing w:before="280" w:after="280"/>
        <w:rPr/>
      </w:pPr>
      <w:r>
        <w:rPr>
          <w:rFonts w:cs="Arial" w:ascii="Arial" w:hAnsi="Arial"/>
          <w:kern w:val="2"/>
          <w:sz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kern w:val="2"/>
          <w:sz w:val="18"/>
        </w:rPr>
        <w:t>do Uchwały nr .....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kern w:val="2"/>
          <w:sz w:val="18"/>
        </w:rPr>
        <w:t>Rady Miejskiej Wrocławia z dnia ................................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OZDANIE (CZĘŚCIOWE/KOŃCOW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)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 wykonania zadania sprzyjającego rozwojowi sportu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zadania)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okresie od ............... do ...............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kreślonego w umowie nr .............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wartej w dniu .......................................................... pomiędzy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</w:rPr>
        <w:t>(nazwa Zleceniodawcy)</w:t>
      </w:r>
    </w:p>
    <w:p>
      <w:pPr>
        <w:pStyle w:val="Normal"/>
        <w:widowControl w:val="false"/>
        <w:autoSpaceDE w:val="false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nazwa Zleceniobiorcy)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ata złożenia sprawozdania</w:t>
      </w:r>
    </w:p>
    <w:p>
      <w:pPr>
        <w:pStyle w:val="Normal"/>
        <w:widowControl w:val="false"/>
        <w:autoSpaceDE w:val="false"/>
        <w:spacing w:before="48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</w:rPr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Część I. Sprawozdanie merytoryczne</w:t>
      </w:r>
    </w:p>
    <w:p>
      <w:pPr>
        <w:pStyle w:val="Normal"/>
        <w:widowControl w:val="false"/>
        <w:autoSpaceDE w:val="false"/>
        <w:spacing w:before="24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Informacja, czy zakładane cele realizacji zadania zostały osiągnięte; 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480" w:after="240"/>
        <w:ind w:left="284" w:hanging="284"/>
        <w:jc w:val="both"/>
        <w:rPr/>
      </w:pPr>
      <w:r>
        <w:rPr>
          <w:rFonts w:cs="Arial" w:ascii="Arial" w:hAnsi="Arial"/>
          <w:sz w:val="20"/>
          <w:szCs w:val="16"/>
          <w:vertAlign w:val="superscript"/>
        </w:rPr>
        <w:t>2.</w:t>
        <w:tab/>
        <w:t xml:space="preserve">Opis wykonania zadania z wyszczególnieniem działań i wymiernych rezultatów </w:t>
      </w:r>
      <w:r>
        <w:rPr/>
        <w:t>2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t>3.</w:t>
        <w:tab/>
        <w:t>Informacja o adresatach zadania (liczebność, charakterystyka ze względu na istotne dla realizacji zadnia cechy)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Część II. Sprawozdanie z wykonania wydatk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Rozliczenie ze względu na rodzaj kosztów (w zł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304"/>
        <w:gridCol w:w="900"/>
        <w:gridCol w:w="720"/>
        <w:gridCol w:w="900"/>
        <w:gridCol w:w="900"/>
        <w:gridCol w:w="720"/>
        <w:gridCol w:w="900"/>
        <w:gridCol w:w="900"/>
        <w:gridCol w:w="720"/>
        <w:gridCol w:w="9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ość zadania zgod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umową (w 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rzedni ok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y (w zł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eżący okr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y – 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 zad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ego (w 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 po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y z fi-</w:t>
            </w:r>
          </w:p>
          <w:p>
            <w:pPr>
              <w:pStyle w:val="TextBody"/>
              <w:rPr/>
            </w:pPr>
            <w:r>
              <w:rPr/>
              <w:t>nansow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yc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e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o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po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y z fi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sow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yc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e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o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po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y z fi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sow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ych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e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opł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nia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ego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sz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yjn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</w:t>
              <w:br/>
              <w:t>w 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) .......................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>Rozliczenie ze względu na źródło finansowania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440"/>
        <w:gridCol w:w="1707"/>
        <w:gridCol w:w="1707"/>
        <w:gridCol w:w="2076"/>
      </w:tblGrid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o finansow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ość zad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godnie z umow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eżący okres sprawozdawcz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okres realizacji zad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pokryte z dotacji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odset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owych od dot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pokry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środków finans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ych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pokry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środków finans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 źróde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ogółem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płat i opł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tów zadan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finansowych środ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innych źróde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szczególności: dot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budżetu państwa lub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ów jednost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rzą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ytorialnego, fundusz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elowych, środ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fundusz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lnych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zostałych źródeł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Uwagi, które mogą mieć znaczenie przy ocenie prawidłowości wykonania wydatkó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"/>
        <w:rPr/>
      </w:pPr>
      <w:r>
        <w:rPr/>
        <w:t>3.</w:t>
        <w:tab/>
        <w:t>Informacja o kwocie przychodów uzyskanych przy realizacji umowy i odsetek bankowych od środków z dotacji zgromadzonych na rachunku bankowym</w:t>
      </w:r>
    </w:p>
    <w:p>
      <w:pPr>
        <w:pStyle w:val="Normal"/>
        <w:widowControl w:val="false"/>
        <w:autoSpaceDE w:val="false"/>
        <w:spacing w:before="24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4.</w:t>
        <w:tab/>
        <w:t xml:space="preserve">Zestawienie faktur (rachunków) </w:t>
      </w:r>
      <w:r>
        <w:rPr>
          <w:rFonts w:cs="Arial" w:ascii="Arial" w:hAnsi="Arial"/>
          <w:sz w:val="20"/>
          <w:szCs w:val="16"/>
          <w:vertAlign w:val="superscript"/>
        </w:rPr>
        <w:t>3)</w:t>
      </w:r>
    </w:p>
    <w:tbl>
      <w:tblPr>
        <w:tblW w:w="9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431"/>
        <w:gridCol w:w="1529"/>
        <w:gridCol w:w="1499"/>
        <w:gridCol w:w="891"/>
        <w:gridCol w:w="829"/>
        <w:gridCol w:w="1633"/>
        <w:gridCol w:w="954"/>
      </w:tblGrid>
      <w:tr>
        <w:trPr>
          <w:trHeight w:val="11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m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orys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ta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środ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dząc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ła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III. Dodatkowe informac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Załączniki: </w:t>
      </w:r>
      <w:r>
        <w:rPr>
          <w:rFonts w:cs="Arial" w:ascii="Arial" w:hAnsi="Arial"/>
          <w:sz w:val="20"/>
          <w:vertAlign w:val="superscript"/>
        </w:rPr>
        <w:t>4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)</w:t>
        <w:tab/>
        <w:t>od daty zawarcia umowy nie zmienił się status prawny Zleceniobiorcy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2)</w:t>
        <w:tab/>
        <w:t>wszystkie podane w niniejszym sprawozdaniu informacje są zgodne z aktualnym stanem prawnym i faktycznym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3)</w:t>
        <w:tab/>
        <w:t>zamówienia na dostawy, usługi i roboty budowlane za środki finansowe uzyskane w ramach umowy został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okonane zgodnie z przepisami ustawy z dnia 29 stycznia 2004 r. – Prawo zamówień publicznych (Dz. U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2010 r. Nr 113, poz. 759, z późn. zm.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4)</w:t>
        <w:tab/>
        <w:t>wszystkie kwoty wymienione w zestawieniu faktur (rachunków) zostały faktycznie poniesion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5)</w:t>
        <w:tab/>
        <w:t>w zakresie związanym z konkursem, w tym z gromadzeniem, przetwarzaniem i 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pieczęć Zleceniobiorc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podpis osoby upoważnionej lub podpisy osób upoważnionych do składania oświadczeń woli w imieniu Zleceniobiorc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sprawozdania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dnotacje urzędowe</w:t>
      </w:r>
    </w:p>
    <w:tbl>
      <w:tblPr>
        <w:tblW w:w="94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7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OUCZEN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rawozdania składa się osobiście lub przesyła przesyłką poleconą w przewidzianym </w:t>
        <w:br/>
        <w:t>w umowie terminie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adres Zleceniodawcy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5"/>
        </w:rPr>
        <w:t xml:space="preserve">1) </w:t>
      </w:r>
      <w:r>
        <w:rPr>
          <w:rFonts w:cs="Arial" w:ascii="Arial" w:hAnsi="Arial"/>
          <w:sz w:val="18"/>
        </w:rPr>
        <w:t>Sprawozdanie końcowe lub częściowe sporządzać należy w okresach określonych w umo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5"/>
        </w:rPr>
        <w:t xml:space="preserve">2) </w:t>
      </w:r>
      <w:r>
        <w:rPr>
          <w:rFonts w:cs="Arial" w:ascii="Arial" w:hAnsi="Arial"/>
          <w:sz w:val="18"/>
        </w:rPr>
        <w:t>Opis musi zawierać szczegółową informację o zrealizowanych działaniach zgodnie z ich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kładem zawartym we wniosku, który był podstawą przygotowania umowy. W opisie koniecz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t uwzględnienie wszystkich planowanych działań, zakres w jakim zostały one zrealizowane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yjaśnienie ewentualnych odstępstw w ich realizacji, zarówno jeśli idzie o ich zakres, ja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i harmonogram realiz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5"/>
        </w:rPr>
        <w:t xml:space="preserve">3) </w:t>
      </w:r>
      <w:r>
        <w:rPr>
          <w:rFonts w:cs="Arial" w:ascii="Arial" w:hAnsi="Arial"/>
          <w:sz w:val="18"/>
        </w:rPr>
        <w:t>Do sprawozdania załączyć należy spis wszystkich faktur (rachunków), które opłacone zostały w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łości lub w części ze środków pochodzących z dotacji. Spis zawierać powinien: nr faktur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achunku), datę jej wystawienia, wysokość wydatkowanej kwoty i wskazanie, w jakiej części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stała pokryta z dotacji oraz rodzaj towaru lub zakupionej usługi. Każda z faktur (rachunków)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nna być opatrzona na odwrocie pieczęcią podmiotu realizującego zadanie oraz zawiera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rządzony w sposób trwały opis zawierający informacje: z jakich środków wydatkowana kwota</w:t>
      </w:r>
    </w:p>
    <w:p>
      <w:pPr>
        <w:pStyle w:val="Tabela"/>
        <w:suppressAutoHyphens w:val="false"/>
        <w:jc w:val="both"/>
        <w:rPr>
          <w:rFonts w:ascii="Arial" w:hAnsi="Arial" w:eastAsia="Times New Roman" w:cs="Arial"/>
          <w:kern w:val="0"/>
          <w:sz w:val="18"/>
          <w:szCs w:val="24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4"/>
          <w:lang w:eastAsia="pl-PL"/>
        </w:rPr>
        <w:t>została pokryta oraz jakie było przeznaczenie zakupionych towarów, usług lub innego rodzaju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łaconej należności. Informacja ta powinna być podpisana przez osobę odpowiedzialną z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sprawy dotyczące rozliczeń finansowych klubu sportow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rgan zlecający może żądać faktur (rachunków) dokumentujących pokrycie kosztów z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środków podmiotu realizującego zadanie. W związku z tym, organ zlecający moż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</w:rPr>
        <w:t>rozszerzyć tabelę „Zestawienie faktur (rachunków)” – punkt II. 4 – poprzez doda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kolumny „z tego finansowych ze środków własnych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sprawozdania nie załącza się faktur (rachunków), które należy przechowywać zgod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z obowiązującymi przepisami i udostępniać podczas przeprowadzanych czynności kontrolnych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5"/>
        </w:rPr>
        <w:t xml:space="preserve">4) </w:t>
      </w:r>
      <w:r>
        <w:rPr>
          <w:rFonts w:cs="Arial" w:ascii="Arial" w:hAnsi="Arial"/>
          <w:sz w:val="18"/>
        </w:rPr>
        <w:t>Do niniejszego sprawozdania załączyć należy dodatkowe materiały mogące dokumentowa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ałania faktyczne podjęte przy realizacji zadania (np. listy uczestników projektu, publika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w ramach projektu, raporty, wyniki prowadzonych ewaluacji), jak również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umentować konieczne działania prawne (np. kopie umów, kopie dowodów przeprowadzenia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left="9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owiedniego postępowania w ramach zamówień publicznyc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84" w:leader="none"/>
      </w:tabs>
      <w:autoSpaceDE w:val="false"/>
      <w:spacing w:before="480" w:after="240"/>
      <w:ind w:left="284" w:hanging="284"/>
      <w:jc w:val="both"/>
    </w:pPr>
    <w:rPr>
      <w:rFonts w:cs="Arial"/>
      <w:szCs w:val="16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480" w:after="0"/>
      <w:jc w:val="both"/>
    </w:pPr>
    <w:rPr>
      <w:rFonts w:cs="Arial"/>
      <w:b/>
      <w:bCs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0"/>
      <w:ind w:left="284" w:hanging="284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4:00Z</dcterms:created>
  <dc:creator>WI</dc:creator>
  <dc:description/>
  <dc:language>en-US</dc:language>
  <cp:lastModifiedBy>WI</cp:lastModifiedBy>
  <cp:lastPrinted>2013-09-09T10:34:00Z</cp:lastPrinted>
  <dcterms:modified xsi:type="dcterms:W3CDTF">2013-09-09T11:43:00Z</dcterms:modified>
  <cp:revision>30</cp:revision>
  <dc:subject/>
  <dc:title>WZÓR</dc:title>
</cp:coreProperties>
</file>